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ormative assessmen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When doing formative assessments try to make them less to more difficult and let the students make a choice as what questions they will 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order of difficulty could be determined by the following (Bloom’s Taxonomy of Learning)</w:t>
      </w:r>
    </w:p>
    <w:p>
      <w:pPr>
        <w:pStyle w:val="Normal"/>
        <w:rPr/>
      </w:pPr>
      <w:r>
        <w:rPr/>
      </w:r>
    </w:p>
    <w:tbl>
      <w:tblPr>
        <w:tblW w:w="9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1686"/>
        <w:gridCol w:w="2012"/>
        <w:gridCol w:w="2012"/>
      </w:tblGrid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tegory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finition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rigger words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cience example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nowledge/Remember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tery of facts, terminologies, conventions, trends, classifications, principles theories structures. Retrieval of long-term memory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ility to remember something previously learnt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l, Find, Name, Locate, Describe, Name, List, Remember, Recite, Define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Given a diagram of decanting) name the proces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 a diagram to show decanting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rehension/Understand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lation, interpretation or extrapolation of knowledge. Construction of meaning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strate basic understanding of concep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late into other words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tate in your own word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lain, Translate, Show, Edit, Summarise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lain what decanting is in words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pplication/Us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ication of rules or ideas or concepts to new situations and the transfer of understanding to other concrete, real life and hypothetical situations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fer knowledge learned in one situation to another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monstrate, Use, Build,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ere would you see decanting being use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ign an experiment to decant solids from a mixture of dirt and water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alysis/Relationship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tinguish fact from opinion; can give relative importance of ideas or details; can identify underlying ideas, problems; recognise fallacies bias and purpose; knows relative cause and effect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derstand how parts relate to a whol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derstand structure and motive. Note fallacies or contradictions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estigate, Classify, Categorise, Compare, Contrast, Solve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estigate in as ways as possible the ways in which decanting is used in society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nthesis/Creating something ne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ation of new and unique products by combining elements of understanding; can recognise elements in new patterns or structures. Product may result from hypothesising, designing, and constructing unique plans or abstract relationships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-form individual parts to make a new whole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ose, Design, Invent, Create, Hypothesise, Construct, Predict, Imagine, Rearrange parts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ign a system that would remove the solids from sewerage water.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aluating or comparing/ Judg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ility to make judgements, choices or decisions based on predetermined standards or criteria from evidence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dge the value of something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ort an idea or hypothesise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dge, Evaluate, Give opinion, Give a viewpoint, Prioritise, Recommend, Critque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are the decanting with other systems for removing solids from a liquid. Give reasons why decanting may or may not be best when doing your comparison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1:07:00Z</dcterms:created>
  <dc:creator>Cognition Consulting Ltd.</dc:creator>
  <dc:description/>
  <cp:keywords/>
  <dc:language>en-US</dc:language>
  <cp:lastModifiedBy>Cognition Consulting Ltd.</cp:lastModifiedBy>
  <dcterms:modified xsi:type="dcterms:W3CDTF">2008-10-22T11:09:00Z</dcterms:modified>
  <cp:revision>1</cp:revision>
  <dc:subject/>
  <dc:title/>
</cp:coreProperties>
</file>